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2070848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.C/27377/2025.</w:t>
        <w:tab/>
      </w:r>
      <w:r>
        <w:rPr>
          <w:b/>
          <w:bCs/>
          <w:sz w:val="22"/>
          <w:szCs w:val="22"/>
          <w:lang w:val="en-US" w:eastAsia="en-US"/>
        </w:rPr>
        <w:t xml:space="preserve">Tárgy: </w:t>
      </w:r>
      <w:r>
        <w:rPr>
          <w:sz w:val="22"/>
          <w:szCs w:val="22"/>
          <w:lang w:val="en-US" w:eastAsia="en-US"/>
        </w:rPr>
        <w:t>GERJE-SZTŐK Helyi Vidékfejlesztési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>Közösség részére ingatlan bérbeadására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Dr. Diósgyőri Gitta jegyző </w:t>
        <w:tab/>
        <w:t>szerződés módosítása</w:t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Sziváki Ibolya vezető-főtanácsos</w:t>
      </w:r>
      <w:r>
        <w:rPr>
          <w:b/>
          <w:bCs/>
          <w:sz w:val="22"/>
          <w:szCs w:val="22"/>
          <w:lang w:val="en-US" w:eastAsia="en-US"/>
        </w:rPr>
        <w:tab/>
        <w:tab/>
      </w:r>
      <w:r>
        <w:rPr>
          <w:b/>
          <w:bCs/>
          <w:sz w:val="22"/>
          <w:szCs w:val="22"/>
        </w:rPr>
        <w:t xml:space="preserve">Melléklet: </w:t>
      </w:r>
      <w:r>
        <w:rPr>
          <w:sz w:val="22"/>
          <w:szCs w:val="22"/>
        </w:rPr>
        <w:t xml:space="preserve">Kérelem, 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Cs/>
          <w:sz w:val="22"/>
          <w:szCs w:val="22"/>
          <w:lang w:val="en-US" w:eastAsia="en-US"/>
        </w:rPr>
        <w:t>Bérlet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erződés 3.sz.módosítása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5. november 25-e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en-US" w:eastAsia="en-US"/>
        </w:rPr>
        <w:t xml:space="preserve">GERJE-SZTŐK Helyi Vidékfejlesztési Közösség 2020.június 18. napjától, 2025. december 31. napjáig a 29/2020. (VI. 23.) Ök. határozat alapján bérli a Kőröstetétlen, Kocséri út 8. szám alatti ingatlan emeleti részén, a Kőröstetétlen Község Önkormányzatának tulajdonát képező 72,6 nm komfortos lakást, </w:t>
      </w:r>
      <w:r>
        <w:rPr>
          <w:sz w:val="22"/>
          <w:szCs w:val="22"/>
        </w:rPr>
        <w:t>havi 157.480 Ft/ hó + ÁFA</w:t>
      </w:r>
      <w:r>
        <w:rPr>
          <w:sz w:val="22"/>
          <w:szCs w:val="22"/>
          <w:lang w:val="en-US" w:eastAsia="en-US"/>
        </w:rPr>
        <w:t xml:space="preserve"> bérleti díj ellenébe. 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GERJE-SZTŐK Helyi Vidékfejlesztési Közösség elnöke, Hriagyel Csaba kérelmet nyújtott be </w:t>
      </w:r>
      <w:r>
        <w:rPr>
          <w:sz w:val="22"/>
          <w:szCs w:val="22"/>
        </w:rPr>
        <w:t>önkormányzatunkhoz, mely szerint kérik a bérleti jogviszony 2026. december 31-ig történő meghosszabbítását.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kérelemben foglaltak szerint a </w:t>
      </w:r>
      <w:r>
        <w:rPr>
          <w:bCs/>
          <w:sz w:val="22"/>
          <w:szCs w:val="22"/>
        </w:rPr>
        <w:t>Képviselő-testület döntsön a bérleti jogviszony meghosszabbításáról és a bérleti szerződés módosításáró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november 18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a Magyarország helyi önkormányzatairól szóló 2011. évi CLXXXIX. törvény 107. §-ban biztosított jogkörében eljárva –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óváhagyja a határozat mellékletét képező, a GERJE-SZTŐK Helyi Vidékfejlesztési Közösséggel 2020. június 29-én – a Kőröstetétlen, Kocséri út 8. szám alatti lakás bérlésére – megkötött bérleti szerződés 3. számú módosítását.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>Felhatalmazza a polgármestert a bérleti szerződés 3. számú módosításának aláír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BÉRLETI SZERZŐDÉS</w:t>
      </w:r>
    </w:p>
    <w:p>
      <w:pPr>
        <w:pStyle w:val="Normal"/>
        <w:jc w:val="center"/>
        <w:rPr/>
      </w:pPr>
      <w:r>
        <w:rPr>
          <w:bCs/>
          <w:sz w:val="21"/>
          <w:szCs w:val="21"/>
          <w:u w:val="single"/>
        </w:rPr>
        <w:t>3. számú módosítása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Kőröstetétlen Község Önkormányzata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45 Kőröstetétlen, Kocséri út 4.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734752-2-13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734752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207-15441647-00000000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Pásztor Roland polgármester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Sipos Nikolett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 vezetője, </w:t>
      </w:r>
    </w:p>
    <w:p>
      <w:pPr>
        <w:pStyle w:val="Normal"/>
        <w:tabs>
          <w:tab w:val="clear" w:pos="340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mint Bérbeadó, (továbbiakban </w:t>
      </w:r>
      <w:r>
        <w:rPr>
          <w:b/>
          <w:sz w:val="21"/>
          <w:szCs w:val="21"/>
        </w:rPr>
        <w:t>Bérbeadó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>GERJE-SZTŐK Helyi Vidékfejlesztési Közössé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55 Kocsér, Szent István tér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18722224-1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Hriagyel Csaba</w:t>
      </w:r>
    </w:p>
    <w:p>
      <w:pPr>
        <w:pStyle w:val="Normal"/>
        <w:rPr/>
      </w:pPr>
      <w:r>
        <w:rPr>
          <w:sz w:val="21"/>
          <w:szCs w:val="21"/>
        </w:rPr>
        <w:t xml:space="preserve">mint bérbevevő (a továbbiakban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, együttesen Felek)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özött, a 2020. június 29-én megkötött bérleti szerződés (alapszerződés) módosítása tárgyában, az alábbi feltételekke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Az alapszerződés II. fejezet 3. pontja helyébe a következő szöveg lép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I. A Bérlet tárgya és időtartama, a szerződés célja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3</w:t>
      </w:r>
      <w:r>
        <w:rPr>
          <w:b/>
          <w:bCs/>
          <w:sz w:val="21"/>
          <w:szCs w:val="21"/>
        </w:rPr>
        <w:t>.</w:t>
      </w:r>
      <w:r>
        <w:rPr/>
        <w:t xml:space="preserve"> Bérbeadó a jelen szerződéssel, g 2026. január 1. napjától 2026. december 31. napjáig terjedő időre bérbe adja, Bérlő pedig ezen időtartamra bérbe veszi a 2. pontban körülírt ingatlant (a továbbiakban: bérlemény).</w:t>
      </w:r>
      <w:r>
        <w:rPr>
          <w:bCs/>
          <w:sz w:val="21"/>
          <w:szCs w:val="21"/>
        </w:rPr>
        <w:t>”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340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1"/>
          <w:szCs w:val="21"/>
          <w:lang w:eastAsia="ar-SA"/>
        </w:rPr>
        <w:t xml:space="preserve">2. </w:t>
      </w:r>
      <w:r>
        <w:rPr>
          <w:sz w:val="21"/>
          <w:szCs w:val="21"/>
          <w:lang w:eastAsia="ar-SA"/>
        </w:rPr>
        <w:t>A jelen szerződésmódosítással nem érintett kérdések tekintetében az eredeti, 2020. június 29-én kelt bérleti szerződés rendelkezései az irányadó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A Felek a szerződést együttesen elolvasták, és a közös értelmezést követően, mint akaratukkal mindenben megegyezőt aláírtá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Kőröstetétlen, 2025. december</w:t>
      </w:r>
      <w:r>
        <w:rPr/>
        <w:t xml:space="preserve"> …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652"/>
      </w:tblGrid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sz w:val="21"/>
                <w:szCs w:val="21"/>
              </w:rPr>
              <w:t>Bérbeadó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őröstetétlen Község Önkormányzata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bCs/>
                <w:sz w:val="21"/>
                <w:szCs w:val="21"/>
              </w:rPr>
              <w:t>Pásztor Roland polgármester</w:t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lenjegyzem:……………………………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Diósgyőri Gitta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931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ímzetes főjegyző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260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érlő:</w:t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 xml:space="preserve">GERJE-SZTŐK Helyi Vidékfejlesztési 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Közösség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sz w:val="21"/>
                <w:szCs w:val="21"/>
              </w:rPr>
              <w:t>Hriagyel Csaba</w:t>
            </w:r>
          </w:p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1"/>
                <w:szCs w:val="21"/>
              </w:rPr>
              <w:t>Pénzügyi ellenjegyzés kelte: 2025. december...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ő aláírása: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pos Nikoletta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lédi Közös Önkormányzati Hivatal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Iroda vezető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34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340"/>
          <w:tab w:val="left" w:pos="2340" w:leader="none"/>
        </w:tabs>
        <w:rPr/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340"/>
          <w:tab w:val="left" w:pos="2410" w:leader="none"/>
          <w:tab w:val="right" w:pos="4860" w:leader="none"/>
          <w:tab w:val="left" w:pos="828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12:00Z</dcterms:created>
  <dc:creator>WINDOWS</dc:creator>
  <dc:description/>
  <cp:keywords/>
  <dc:language>en-US</dc:language>
  <cp:lastModifiedBy>Császi Balázs</cp:lastModifiedBy>
  <cp:lastPrinted>2023-03-22T15:24:00Z</cp:lastPrinted>
  <dcterms:modified xsi:type="dcterms:W3CDTF">2025-11-19T12:12:00Z</dcterms:modified>
  <cp:revision>2</cp:revision>
  <dc:subject/>
  <dc:title>+</dc:title>
</cp:coreProperties>
</file>